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N201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RENCH I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Sunday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February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e colours ‘green’ and ‘yellow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e seasons ‘spring’ and ‘summer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Write the number4s 11 to 17</w:t>
            </w:r>
          </w:p>
          <w:p>
            <w:pPr>
              <w:pStyle w:val="Normal"/>
              <w:widowControl w:val="false"/>
              <w:rPr/>
            </w:pPr>
            <w:r>
              <w:rPr/>
              <w:t>2: Write 7 animals in french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shoulder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hair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80 and 90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grand daughter’ and ‘sister in law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write 7 birds in French.</w:t>
            </w:r>
          </w:p>
          <w:p>
            <w:pPr>
              <w:pStyle w:val="Normal"/>
              <w:widowControl w:val="false"/>
              <w:rPr/>
            </w:pPr>
            <w:r>
              <w:rPr/>
              <w:t>2: write 7 flowers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2 lettered word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three lettered word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e profession ‘doctor’ and ‘driver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good morning’ and’ good night’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; write 7 animals in French.</w:t>
            </w:r>
          </w:p>
          <w:p>
            <w:pPr>
              <w:pStyle w:val="Normal"/>
              <w:widowControl w:val="false"/>
              <w:rPr/>
            </w:pPr>
            <w:r>
              <w:rPr/>
              <w:t>2: write 7 vegetables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hat is ‘pants’ in French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ladies shirt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the professions ‘nurse’ and ‘lawyer’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tie’ and ‘belt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conjugate the verbe faire</w:t>
            </w:r>
          </w:p>
          <w:p>
            <w:pPr>
              <w:pStyle w:val="Normal"/>
              <w:widowControl w:val="false"/>
              <w:rPr/>
            </w:pPr>
            <w:r>
              <w:rPr/>
              <w:t>2: conjugate the verbe All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good evening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breakfast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lunch’ and ‘dinner’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eyes and nos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Write the numbers 20,30,40,50,60,70,80,</w:t>
            </w:r>
          </w:p>
          <w:p>
            <w:pPr>
              <w:pStyle w:val="Normal"/>
              <w:widowControl w:val="false"/>
              <w:rPr/>
            </w:pPr>
            <w:r>
              <w:rPr/>
              <w:t>2:  write 7 items taken for breakfas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turkey’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toes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‘thigh’ and ‘chest’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‘bathroom’ and ‘shower’ in Fr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write  7 furniture in French</w:t>
            </w:r>
          </w:p>
          <w:p>
            <w:pPr>
              <w:pStyle w:val="Normal"/>
              <w:widowControl w:val="false"/>
              <w:rPr/>
            </w:pPr>
            <w:r>
              <w:rPr/>
              <w:t>2:  write 7 countries bordering franc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chicken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fsh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teeth’ and ‘ears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2 french speaking coun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write the 7 days of the week.</w:t>
            </w:r>
          </w:p>
          <w:p>
            <w:pPr>
              <w:pStyle w:val="Normal"/>
              <w:widowControl w:val="false"/>
              <w:rPr/>
            </w:pPr>
            <w:r>
              <w:rPr/>
              <w:t>2: write 7 items taken for lunch/dinn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rite one French chees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one French w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2 rivers of  Fr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2 mountain ranges in Fr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write 7 major festivals / holidays in france</w:t>
            </w:r>
          </w:p>
          <w:p>
            <w:pPr>
              <w:pStyle w:val="Normal"/>
              <w:widowControl w:val="false"/>
              <w:rPr/>
            </w:pPr>
            <w:r>
              <w:rPr/>
              <w:t>2: write 7 francophone countri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What is ‘100’ in French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2 o clock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’ cheeks’ and ‘lips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‘stomach’ and ‘head’ in French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: conjugate the verbe PARLER</w:t>
            </w:r>
          </w:p>
          <w:p>
            <w:pPr>
              <w:pStyle w:val="Normal"/>
              <w:widowControl w:val="false"/>
              <w:rPr/>
            </w:pPr>
            <w:r>
              <w:rPr/>
              <w:t>2:  conjugate the verbe FINI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E764B81-EB0C-4111-AA32-73461A2A6A9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  <Pages>2</Pages>
  <Words>404</Words>
  <Characters>2305</Characters>
  <CharactersWithSpaces>2704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2:06:00Z</dcterms:created>
  <dc:creator>Ku</dc:creator>
  <dc:description/>
  <dc:language>en-US</dc:language>
  <cp:lastModifiedBy>admin</cp:lastModifiedBy>
  <cp:lastPrinted>2018-02-03T04:50:00Z</cp:lastPrinted>
  <dcterms:modified xsi:type="dcterms:W3CDTF">2018-05-17T09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